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11111924"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604190823"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703027417"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347719251"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72217123"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